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9.06.18) 03-06.458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Ульяновск    рег.    №    52.73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60,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60,8 км.</w:t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5"/>
        <w:gridCol w:w="6042"/>
      </w:tblGrid>
      <w:tr>
        <w:trPr>
          <w:trHeight w:val="1397" w:hRule="atLeast"/>
        </w:trPr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 "Щербинки" г. Нижний Новгород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03137 г. Нижний Новгород Нижегородская область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пр-т Гагарина, 234а</w:t>
            </w:r>
          </w:p>
        </w:tc>
      </w:tr>
      <w:tr>
        <w:trPr>
          <w:trHeight w:val="835" w:hRule="atLeast"/>
        </w:trPr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018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КП с. Порецк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29020      с.      Порецкое      Чувашская      Республика, с. Порецкое, ул. Кооперативная, 25</w:t>
            </w:r>
          </w:p>
        </w:tc>
      </w:tr>
      <w:tr>
        <w:trPr>
          <w:trHeight w:val="835" w:hRule="atLeast"/>
        </w:trPr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002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С г. Алатырь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Алатырь Чувашская Республика, г. Алатырь, ул. Горького, 34</w:t>
            </w:r>
          </w:p>
        </w:tc>
      </w:tr>
      <w:tr>
        <w:trPr>
          <w:trHeight w:val="835" w:hRule="atLeast"/>
        </w:trPr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3015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С рп Сурское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п Сурское Ульяновская область, Сурский район, рп Сурское, ул. Хазова, 61</w:t>
            </w:r>
          </w:p>
        </w:tc>
      </w:tr>
      <w:tr>
        <w:trPr>
          <w:trHeight w:val="590" w:hRule="atLeast"/>
        </w:trPr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3016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 г. Ульяновск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32032 г. Ульяновск г. Ульяновск, ул. Полбина, 48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15"/>
        <w:gridCol w:w="4788"/>
        <w:gridCol w:w="13"/>
        <w:gridCol w:w="4683"/>
      </w:tblGrid>
      <w:tr>
        <w:trPr>
          <w:trHeight w:val="57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кт Гагарина,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Ларин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84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осква - Владимир - Нижний Новгород -Казань - Уф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 Кстово, Нижегородская обл.</w:t>
            </w:r>
          </w:p>
        </w:tc>
      </w:tr>
      <w:tr>
        <w:trPr>
          <w:trHeight w:val="84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осква - Владимир - Нижний Новгород -Казань - Уф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осква - Владимир - Нижний Новгород -Казань - Уф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Запрудное, Нижегородская обл.</w:t>
            </w:r>
          </w:p>
        </w:tc>
      </w:tr>
      <w:tr>
        <w:trPr>
          <w:trHeight w:val="83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7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М-7 "Волга"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Москва - Владимир - Нижний Новгород -Казань - Уф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8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 ОП РЗ 22К-0162 Работки - Порецкое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2 ОП РЗ 22К-0162 Работки - Порецкое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Черныпшха, Нижегородская обл.</w:t>
            </w:r>
          </w:p>
        </w:tc>
      </w:tr>
      <w:tr>
        <w:trPr>
          <w:trHeight w:val="56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 ОП РЗ 22К-0162 Работки - Порецкое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.п. Б.Мурашкино, Нижегородская обл.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.п. Б.Мурашкино, Нижегородская обл.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т. Разин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.п. Б.Мурашкино, Нижегородская обл.</w:t>
            </w:r>
          </w:p>
        </w:tc>
      </w:tr>
      <w:tr>
        <w:trPr>
          <w:trHeight w:val="56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 ОП РЗ 22К-0162 Работки - Порецкое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 ОП РЗ 22К-0041/1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Южный подъезд к </w:t>
            </w:r>
            <w:r>
              <w:rPr>
                <w:rStyle w:val="FontStyle29"/>
                <w:spacing w:val="-20"/>
              </w:rPr>
              <w:t>г.</w:t>
            </w:r>
            <w:r>
              <w:rPr>
                <w:rStyle w:val="FontStyle29"/>
              </w:rPr>
              <w:t xml:space="preserve"> Княгинино от а/д Работки - Порецкое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 Княгинино, Нижегородская обл.</w:t>
            </w:r>
          </w:p>
        </w:tc>
      </w:tr>
      <w:tr>
        <w:trPr>
          <w:trHeight w:val="83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 ОП РЗ 22К-0041/1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Южный подъезд к </w:t>
            </w:r>
            <w:r>
              <w:rPr>
                <w:rStyle w:val="FontStyle29"/>
                <w:spacing w:val="-20"/>
              </w:rPr>
              <w:t>г.</w:t>
            </w:r>
            <w:r>
              <w:rPr>
                <w:rStyle w:val="FontStyle29"/>
              </w:rPr>
              <w:t xml:space="preserve"> Княгинино от а/д Работки - Порецкое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 ОП РЗ 22К-0041/2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Северный подъезд к </w:t>
            </w:r>
            <w:r>
              <w:rPr>
                <w:rStyle w:val="FontStyle29"/>
                <w:spacing w:val="-20"/>
              </w:rPr>
              <w:t>г.</w:t>
            </w:r>
            <w:r>
              <w:rPr>
                <w:rStyle w:val="FontStyle29"/>
              </w:rPr>
              <w:t xml:space="preserve"> Княгинино от а/д Работки - Порецкое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9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 ОП РЗ 22К-0162 Работки - Порецкое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2 ОП РЗ 22К-0162 Работки - Порецкое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Белка, Нижегородская обл.</w:t>
            </w:r>
          </w:p>
        </w:tc>
      </w:tr>
      <w:tr>
        <w:trPr>
          <w:trHeight w:val="55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1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 ОП РЗ 22К-0162 Работки - Порецкое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2 ОП РЗ 22К-0162 Работки - Порецкое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Толба, Нижегородская обл.</w:t>
            </w:r>
          </w:p>
        </w:tc>
      </w:tr>
      <w:tr>
        <w:trPr>
          <w:trHeight w:val="56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3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 ОП РЗ 22К-0162 Работки - Порецкое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Выездна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ергач, Нижегородская обл.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ергач, Нижегородская обл.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ергач, Нижегородская обл.</w:t>
            </w:r>
          </w:p>
        </w:tc>
      </w:tr>
      <w:tr>
        <w:trPr>
          <w:trHeight w:val="32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ергач, Нижегородская обл.</w:t>
            </w:r>
          </w:p>
        </w:tc>
      </w:tr>
      <w:tr>
        <w:trPr>
          <w:trHeight w:val="30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Выездн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ергач, Нижегородская обл.</w:t>
            </w:r>
          </w:p>
        </w:tc>
      </w:tr>
      <w:tr>
        <w:trPr>
          <w:trHeight w:val="55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9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 ОП РЗ 22К-0162 Работки - Порецко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2 ОП РЗ 22К-0162 Работки - Порецко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Кочко-Пожарки, Нижегородская обл.</w:t>
            </w:r>
          </w:p>
        </w:tc>
      </w:tr>
      <w:tr>
        <w:trPr>
          <w:trHeight w:val="56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1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 ОП РЗ 22К-0162 Работки - Порецко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Уразовка, Нижегородская обл.</w:t>
            </w:r>
          </w:p>
        </w:tc>
      </w:tr>
      <w:tr>
        <w:trPr>
          <w:trHeight w:val="56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3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 ОП РЗ 22К-0162 Работки - Порецко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Больничн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Сеченово, Нижегородская обл.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Сеченово, Нижегородская обл.</w:t>
            </w:r>
          </w:p>
        </w:tc>
      </w:tr>
      <w:tr>
        <w:trPr>
          <w:trHeight w:val="569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6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 ОП РЗ 22К-0162 Работки - Порецко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2 ОП РЗ 22К-0162 Работки - Порецко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Мурзицы, Нижегородская обл.</w:t>
            </w:r>
          </w:p>
        </w:tc>
      </w:tr>
      <w:tr>
        <w:trPr>
          <w:trHeight w:val="56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8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 ОП РЗ 22К-0162 Работки - Порецко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9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970П РЗ 97К-011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орецкое-Мочкасы (до границы Нижегородской области)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1-й Пятилетки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Порецкое,Чувашская Республика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Порецкое,Чувашская Республика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1-й Пятилетки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Порецкое,Чувашская Республика</w:t>
            </w:r>
          </w:p>
        </w:tc>
      </w:tr>
      <w:tr>
        <w:trPr>
          <w:trHeight w:val="835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43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970П РЗ 97К -001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боксары-Сурское (до границы Ульяновской области)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Алатырь, Чувашская Республика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Алатырь, Чувашская Республика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Алатырь, Чувашская Республика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Алатырь, Чувашская Республика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Алатырь, Чувашская Республика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40 лет Победы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Алатырь, Чувашская Республика</w:t>
            </w:r>
          </w:p>
        </w:tc>
      </w:tr>
      <w:tr>
        <w:trPr>
          <w:trHeight w:val="82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0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970П РЗ 97К -001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боксары-Сурское (до границы Ульяновской области)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1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3 ОП РЗ Р-231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«Сурское-Шумерля а/д «Москва-Казань»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омышленная ул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.п. Сурское, Ульяновская обл.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.п. Сурское, Ульяновская обл.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Хазов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.п. Сурское, Ульяновская обл.</w:t>
            </w:r>
          </w:p>
        </w:tc>
      </w:tr>
      <w:tr>
        <w:trPr>
          <w:trHeight w:val="56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5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3 ОП РЗ Р-231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«Сурское-Шумерля а/д «Москва-Казань»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6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 178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Саранск-Сурское-Ульяновск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Ульяновск, Ульяновская обл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Ульяновск, Ульяновская об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801"/>
        <w:gridCol w:w="4683"/>
      </w:tblGrid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1"/>
        <w:gridCol w:w="2016"/>
        <w:gridCol w:w="1734"/>
        <w:gridCol w:w="1670"/>
        <w:gridCol w:w="1404"/>
        <w:gridCol w:w="2292"/>
      </w:tblGrid>
      <w:tr>
        <w:trPr>
          <w:trHeight w:val="295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2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2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10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,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8"/>
        <w:gridCol w:w="994"/>
        <w:gridCol w:w="1201"/>
        <w:gridCol w:w="1210"/>
        <w:gridCol w:w="1267"/>
        <w:gridCol w:w="995"/>
        <w:gridCol w:w="1022"/>
        <w:gridCol w:w="1014"/>
        <w:gridCol w:w="1030"/>
      </w:tblGrid>
      <w:tr>
        <w:trPr>
          <w:trHeight w:val="245" w:hRule="atLeast"/>
        </w:trPr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5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21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10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0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2100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6: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6:0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3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: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: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3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9:2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8"/>
        <w:gridCol w:w="993"/>
        <w:gridCol w:w="1283"/>
        <w:gridCol w:w="1138"/>
        <w:gridCol w:w="1404"/>
        <w:gridCol w:w="994"/>
        <w:gridCol w:w="993"/>
        <w:gridCol w:w="979"/>
        <w:gridCol w:w="1001"/>
      </w:tblGrid>
      <w:tr>
        <w:trPr>
          <w:trHeight w:val="252" w:hRule="atLeast"/>
        </w:trPr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9" w:hRule="atLeast"/>
        </w:trPr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21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9: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21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4:1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4: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21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3:1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2:4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3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4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3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ascii="Segoe UI" w:hAnsi="Segoe UI" w:eastAsia="Times New Roman" w:cs="Segoe UI"/>
      <w:i/>
      <w:i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1">
    <w:name w:val="Font Style31"/>
    <w:basedOn w:val="DefaultParagraphFont"/>
    <w:qFormat/>
    <w:rPr>
      <w:rFonts w:ascii="MS Mincho" w:hAnsi="MS Mincho" w:eastAsia="MS Mincho" w:cs="MS Mincho"/>
      <w:i/>
      <w:iCs/>
      <w:spacing w:val="-20"/>
      <w:sz w:val="28"/>
      <w:szCs w:val="2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7</Words>
  <Characters>6067</Characters>
  <CharactersWithSpaces>5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6:01:00Z</dcterms:created>
  <dc:creator/>
  <dc:description/>
  <dc:language>en-US</dc:language>
  <cp:lastModifiedBy/>
  <dcterms:modified xsi:type="dcterms:W3CDTF">2018-07-25T1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